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Předložky ve 3. a 4. pádě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Familie Hoffman wohnt jetzt in München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, otázky k textu: Familie Hoffmann wohnt jetzt in Münch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způsobového slovesa müss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vět s müss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ložky: in, auf, unter- příklady vět pro 3. a 4.pá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: Ist Margit ordentlich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git macht Ordnung- procvičování předložek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9:00Z</dcterms:created>
  <dc:creator>pezlova</dc:creator>
  <dc:description/>
  <cp:keywords/>
  <dc:language>en-US</dc:language>
  <cp:lastModifiedBy>horholová</cp:lastModifiedBy>
  <dcterms:modified xsi:type="dcterms:W3CDTF">2011-04-01T11:47:00Z</dcterms:modified>
  <cp:revision>5</cp:revision>
  <dc:subject/>
  <dc:title/>
</cp:coreProperties>
</file>